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right="0" w:firstLine="720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28600</wp:posOffset>
            </wp:positionV>
            <wp:extent cx="955040" cy="1371600"/>
            <wp:effectExtent l="0" t="0" r="0" b="0"/>
            <wp:wrapSquare wrapText="right"/>
            <wp:docPr id="1" name="sn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0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</w:rPr>
        <w:t>Химия и жизнь, 1993, № 1</w:t>
      </w:r>
    </w:p>
    <w:p>
      <w:pPr>
        <w:pStyle w:val="FR2"/>
        <w:ind w:right="0" w:firstLine="720"/>
        <w:jc w:val="both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FR2"/>
        <w:ind w:right="0" w:firstLine="720"/>
        <w:rPr>
          <w:b/>
          <w:b/>
          <w:bCs/>
          <w:sz w:val="44"/>
          <w:lang w:val="en-US"/>
        </w:rPr>
      </w:pPr>
      <w:r>
        <w:rPr>
          <w:b/>
          <w:bCs/>
          <w:sz w:val="44"/>
        </w:rPr>
        <w:t>О конвертируемости</w:t>
      </w:r>
    </w:p>
    <w:p>
      <w:pPr>
        <w:pStyle w:val="FR2"/>
        <w:ind w:right="0" w:firstLine="720"/>
        <w:rPr>
          <w:b/>
          <w:b/>
          <w:bCs/>
          <w:sz w:val="44"/>
        </w:rPr>
      </w:pPr>
      <w:r>
        <w:rPr>
          <w:b/>
          <w:bCs/>
          <w:sz w:val="44"/>
        </w:rPr>
        <w:t>отечественной валюты</w:t>
      </w:r>
    </w:p>
    <w:p>
      <w:pPr>
        <w:pStyle w:val="FR2"/>
        <w:ind w:right="0" w:firstLine="72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FR2"/>
        <w:ind w:righ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ИСЬМО САНТЕХНИКА В РОССИЙСКУЮ АКАДЕМИЮ НАУК: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Уважаемый товарищ президент! Я, слесарь-сантехник, решил направить Вам плоды моих научных изысканий относительно внутренней и внешней конвертируемости российской валюты.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Слесарь — человек нужный и уважаемый. В зависимости от сложности работы жильцы расплачиваются с ним следующим образом: пол-литра, четвертинка (или чебурашка), стакан, полстакана. Поднося стакан или вручая пол-литра, часто приговаривают: «наша валюта». Эта мысль меня заинтересовала, и, как бывший аспирант, вынужденный оставить храм науки по причине скудости семейного бюджета, я решил докопаться до глубинной сути параллели между </w:t>
      </w:r>
      <w:r>
        <w:rPr>
          <w:b/>
          <w:bCs/>
          <w:sz w:val="22"/>
          <w:lang w:val="ru-RU"/>
        </w:rPr>
        <w:t>СКВ</w:t>
      </w:r>
      <w:r>
        <w:rPr>
          <w:sz w:val="22"/>
          <w:lang w:val="ru-RU"/>
        </w:rPr>
        <w:t xml:space="preserve"> и </w:t>
      </w:r>
      <w:r>
        <w:rPr>
          <w:b/>
          <w:bCs/>
          <w:sz w:val="22"/>
          <w:lang w:val="ru-RU"/>
        </w:rPr>
        <w:t>СН</w:t>
      </w:r>
      <w:r>
        <w:rPr>
          <w:b/>
          <w:bCs/>
          <w:sz w:val="22"/>
          <w:vertAlign w:val="subscript"/>
          <w:lang w:val="ru-RU"/>
        </w:rPr>
        <w:t>3</w:t>
      </w:r>
      <w:r>
        <w:rPr>
          <w:b/>
          <w:bCs/>
          <w:sz w:val="22"/>
          <w:lang w:val="ru-RU"/>
        </w:rPr>
        <w:t>СН</w:t>
      </w:r>
      <w:r>
        <w:rPr>
          <w:b/>
          <w:bCs/>
          <w:sz w:val="22"/>
          <w:vertAlign w:val="subscript"/>
          <w:lang w:val="ru-RU"/>
        </w:rPr>
        <w:t>2</w:t>
      </w:r>
      <w:r>
        <w:rPr>
          <w:b/>
          <w:bCs/>
          <w:sz w:val="22"/>
        </w:rPr>
        <w:t>O</w:t>
      </w:r>
      <w:r>
        <w:rPr>
          <w:b/>
          <w:bCs/>
          <w:sz w:val="22"/>
          <w:lang w:val="ru-RU"/>
        </w:rPr>
        <w:t>Н.</w:t>
      </w:r>
      <w:r>
        <w:rPr>
          <w:sz w:val="22"/>
          <w:lang w:val="ru-RU"/>
        </w:rPr>
        <w:t xml:space="preserve"> В результате моих внеплановых научных изысканий и родилась нижеизложенная теория конвертируемости отечественной валюты, способная привести нас к светлому будущему.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>Как известно, любая теория начинается с фундаментальных определений, именуемых аксиоматикой. С этого и начнем, введя единицы измерения. Льщу себя надеждой увидеть их в самом скором времени в качестве международных. Основная единица, естественно, — пол-литра. В качестве более мелких предлагаю следующие: четвертинка (или чекушка), шкалик, мерзавчик, жулик. Относительно четвертинки все ясно. Шкалик, согласно Ожегову, 1/100 ведра. Поскольку емкость одного стандартного ведра составляет 12,3 литра, то шкалика, стало быть,— 123 миллилитра. Мерзавчик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— 100 граммов. Жулик — пара-тройка глотков, по сути, дамская порция — 75 граммов. </w:t>
      </w:r>
      <w:r>
        <w:rPr>
          <w:b/>
          <w:bCs/>
          <w:sz w:val="22"/>
          <w:lang w:val="ru-RU"/>
        </w:rPr>
        <w:t>Более мелкие единицы измерения в России нецелесообразны.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Теперь собственно научные наблюдения. Жидкость, состоящая в основном из смеси воды и этилового спирта, обладает одним чудесным свойством — монотонно возрастать в цене. Никакая девальвация ей не страшна, она постоянно ревальвирует. На этом-то и базируется мой проект: необходимо с какого-то момента времени </w:t>
      </w:r>
      <w:r>
        <w:rPr>
          <w:b/>
          <w:bCs/>
          <w:sz w:val="22"/>
        </w:rPr>
        <w:t>t</w:t>
      </w:r>
      <w:r>
        <w:rPr>
          <w:sz w:val="22"/>
          <w:lang w:val="ru-RU"/>
        </w:rPr>
        <w:t xml:space="preserve"> все виды выплат российским гражданам, а также все расчеты осуществлять в вышеназванных единицах измерения. Скажем, свою месячную работу я оцениваю в 50 пол-литр. Одновременно стоимость всех товаров нужно также выразить в предложенных нами единицах. Например, брюки отечественного производства — 20 пол-литр плюс шкалик с жуликом.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Поскольку не очень-то удобно повсюду таскать с собою рюкзак с набором различных водочных емкостей, то целесообразно расчеты вести в их бумажных эквивалентах, которые могут представлять собою бумажные купюры, на которых вместо В. И. Ленина изображены соответствующие бутылки с обозначением номинала на этикетках: например «один шкал». Подделка бумажных эквивалентов должна караться по всей строгости закона, а обеспечиваться они должны запасами сорокоградусной. На создание этих запасов, а также стеклотары для ее разлива, а также обменных пунктов, где бумажные эквиваленты в любое время дня и ночи будут обмениваться на соответствующие емкости, и нужно бросить все силы государства и его населения.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Ожидаемые результаты: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1) стабилизируются цены на товары и услуги;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2) отпадет необходимость ежеквартального пересмотра зарплаты, пенсий, пособий и прочих видов выплат;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3) появится стимул хорошо работать, чтобы хорошо зарабатывать;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4) укрепится здоровье населения, ибо вместо веществ неизвестного происхождения и состава оно будет употреблять соответствующий государственному стандарту свободно конвертируемый продукт;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5) исчезнут очереди в винных отделах магазинов;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6) мы завоюем мировой рынок.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  <w:lang w:val="ru-RU"/>
        </w:rPr>
        <w:t>С уважением Василий ЖМУРИК</w:t>
      </w:r>
    </w:p>
    <w:p>
      <w:pPr>
        <w:pStyle w:val="Normal"/>
        <w:rPr>
          <w:sz w:val="12"/>
        </w:rPr>
      </w:pPr>
      <w:r>
        <w:rPr>
          <w:sz w:val="12"/>
        </w:rPr>
        <w:t xml:space="preserve">OCR   В. </w:t>
      </w:r>
      <w:r>
        <w:rPr>
          <w:sz w:val="12"/>
          <w:lang w:val="ru-RU"/>
        </w:rPr>
        <w:t>Кузьмин</w:t>
      </w:r>
    </w:p>
    <w:p>
      <w:pPr>
        <w:pStyle w:val="Normal"/>
        <w:rPr>
          <w:sz w:val="12"/>
        </w:rPr>
      </w:pPr>
      <w:r>
        <w:rPr>
          <w:sz w:val="12"/>
        </w:rPr>
        <w:t>1998 - May. 2001</w:t>
      </w:r>
    </w:p>
    <w:p>
      <w:pPr>
        <w:pStyle w:val="Normal"/>
        <w:rPr>
          <w:i/>
          <w:i/>
          <w:iCs/>
          <w:sz w:val="12"/>
          <w:lang w:val="ru-RU"/>
        </w:rPr>
      </w:pPr>
      <w:r>
        <w:rPr>
          <w:i/>
          <w:iCs/>
          <w:sz w:val="12"/>
          <w:lang w:val="ru-RU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12"/>
        </w:rPr>
        <w:t>http</w:t>
      </w:r>
      <w:r>
        <w:rPr>
          <w:i/>
          <w:iCs/>
          <w:sz w:val="12"/>
          <w:lang w:val="ru-RU"/>
        </w:rPr>
        <w:t>://</w:t>
      </w:r>
      <w:r>
        <w:rPr>
          <w:i/>
          <w:iCs/>
          <w:sz w:val="12"/>
        </w:rPr>
        <w:t>sf</w:t>
      </w:r>
      <w:r>
        <w:rPr>
          <w:i/>
          <w:iCs/>
          <w:sz w:val="12"/>
          <w:lang w:val="ru-RU"/>
        </w:rPr>
        <w:t>.</w:t>
      </w:r>
      <w:r>
        <w:rPr>
          <w:i/>
          <w:iCs/>
          <w:sz w:val="12"/>
        </w:rPr>
        <w:t>nm</w:t>
      </w:r>
      <w:r>
        <w:rPr>
          <w:i/>
          <w:iCs/>
          <w:sz w:val="12"/>
          <w:lang w:val="ru-RU"/>
        </w:rPr>
        <w:t>.</w:t>
      </w:r>
      <w:r>
        <w:rPr>
          <w:i/>
          <w:iCs/>
          <w:sz w:val="12"/>
        </w:rPr>
        <w:t>ru</w:t>
      </w:r>
    </w:p>
    <w:p>
      <w:pPr>
        <w:pStyle w:val="Normal"/>
        <w:ind w:firstLine="720"/>
        <w:jc w:val="right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Химия и жизнь, 1993, № 1, С.102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right="40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9:42:00Z</dcterms:created>
  <dc:creator>Кузьмин </dc:creator>
  <dc:description/>
  <dc:language>en-US</dc:language>
  <cp:lastModifiedBy>Кузьмин </cp:lastModifiedBy>
  <dcterms:modified xsi:type="dcterms:W3CDTF">2001-05-21T09:53:00Z</dcterms:modified>
  <cp:revision>2</cp:revision>
  <dc:subject/>
  <dc:title>Химия и жизнь, 1993, № 1</dc:title>
</cp:coreProperties>
</file>